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3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Civil szervezetek részére nyújtott támogatás elszámolására benyújtott beszámoló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2025-ben 4 szervezet számára nyújtott támogatást, melyek az alábbia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opter Alapítvány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áskorlátozottak Dél-alföldi Regionális Egyesület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lai Kutyás Agility Szabadidő Sport Klub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ntin K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>
          <w:rStyle w:val="Szakaszjel"/>
          <w:rFonts w:cs="Times New Roman" w:ascii="Times New Roman" w:hAnsi="Times New Roman"/>
        </w:rPr>
        <w:t>Jelen előterjesztésben az Ementin Kft. beszámolója került napirendre.</w:t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szerint az önkormányzati támogatás felhasználásáról szóló beszámolót a jegyzőhöz kell benyújtani a pályázattal érintett tevékenység befejezését követő 30 napon belül, de legkésőbb a támogatás évét követő év január 15. napjáig. A beszámoló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Ementin Kft. (1141 Budapest, Szugló u. 125/G. A ép. I. em. 103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január 15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jgyzw11</cp:lastModifiedBy>
  <cp:lastPrinted>2025-01-23T09:46:00Z</cp:lastPrinted>
  <dcterms:modified xsi:type="dcterms:W3CDTF">2026-01-15T15:02:00Z</dcterms:modified>
  <cp:revision>12</cp:revision>
  <dc:subject/>
  <dc:title/>
</cp:coreProperties>
</file>